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ринадцятої сесії обласної ради шостого склик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18 червня 2013 року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ИС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відчення до нагрудного знак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очесний громадянин Чернігівської області»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відчення до нагрудного знака «Почесний громадянин Чернігівської області» має вигляд  книжечки, обгорнутої шкіро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лицьовому боці обкладинки розміщене рельєфне кольорове зображення нагрудного знака розміром 20х20 мм. Під ним розташовано написи: «Посвідчення», «Почесний громадянин Чернігівської області»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утрішній бік посвідчення в розгорнутому вигляді  - це кольорове поліграфічне зображення з двох сторін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сторінці ліворуч - кольорове тло з фонового тексту у вигляді написів «Чернігівська обласна рада», на яке накладене кольорове прозоре зображення двоглавого орла нагрудного знака «Почесний громадянин Чернігівської області», без колод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верх цих зображень у середині сторінки розташоване місце для занесення даних про особу, удостоєну звання «Почесний громадянин Чернігівської області» (прізвище, ім’я, по-батькові), а також унизу сторінки – напис «Посвідчення №____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торінці праворуч - кольорове тло з фонового тексту у вигляді написів «Чернігівська обласна рада». Поверх цього зображення на сторінці є такий напис «Рішенням Чернігівської обласної ради присвоєне звання «Почесний громадянин Чернігівської області» за видатні заслуги перед Чернігівською областю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ижче розташований напис: «Голова Чернігівської обласної ради» з  вільним  місцем  для  напису  «Прізвище,  ініціали»,  підпису та печатки.  Під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м - напис: «Рішення обласної ради від________________   року» та вільне місце для занесення відповідного запис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амому низу сторінки розташовано напис: «Нагрудний знак №  ____» та вільне місце для занесення відповідного запис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апарат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 xml:space="preserve">     С.І.Фесенко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Стиль Заголовок 2 + 14 пт Коричневый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cs="Times New Roman"/>
      <w:i w:val="false"/>
      <w:iCs w:val="false"/>
      <w:caps/>
      <w:color w:val="9933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9:29:00Z</dcterms:created>
  <dc:creator>Negoda</dc:creator>
  <dc:description/>
  <cp:keywords/>
  <dc:language>en-US</dc:language>
  <cp:lastModifiedBy>Maxim</cp:lastModifiedBy>
  <cp:lastPrinted>2013-06-20T12:00:00Z</cp:lastPrinted>
  <dcterms:modified xsi:type="dcterms:W3CDTF">2013-06-20T09:29:00Z</dcterms:modified>
  <cp:revision>2</cp:revision>
  <dc:subject/>
  <dc:title>Додаток 3</dc:title>
</cp:coreProperties>
</file>